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110" w:hanging="0"/>
              <w:rPr/>
            </w:pPr>
            <w:r>
              <w:rPr/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315</wp:posOffset>
                </wp:positionH>
                <wp:positionV relativeFrom="paragraph">
                  <wp:posOffset>346710</wp:posOffset>
                </wp:positionV>
                <wp:extent cx="8915400" cy="5946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94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74"/>
                              <w:gridCol w:w="9166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T 3: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N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THE T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1" w:hRule="exac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266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3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clas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scussion so that y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mplish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r mathematica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al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0" w:before="15" w:after="0"/>
                                    <w:ind w:left="829" w:right="352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ch s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utio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h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 h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v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share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829" w:right="2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las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scussion?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 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er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ll the solutions b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 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4" w:before="9" w:after="0"/>
                                    <w:ind w:left="829" w:right="253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c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 ask s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s will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7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1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s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6" w:after="0"/>
                                    <w:ind w:left="1190" w:right="298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mathematical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m to learn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190" w:right="292" w:hanging="36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2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xp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,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,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he solution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g sh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190" w:right="202" w:hanging="36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co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ection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ng the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f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en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r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are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4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l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5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begi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al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z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o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33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ar that l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o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1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 cla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st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 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m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al 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s that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 int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hem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3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 learn?</w:t>
                                  </w:r>
                                </w:p>
                              </w:tc>
                              <w:tc>
                                <w:tcPr>
                                  <w:tcW w:w="9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68.2pt;mso-wrap-distance-left:9pt;mso-wrap-distance-right:9pt;mso-wrap-distance-top:0pt;mso-wrap-distance-bottom:0pt;margin-top:27.3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74"/>
                        <w:gridCol w:w="9166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1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0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T 3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2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NG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N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>U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S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NG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THE TASK</w:t>
                            </w:r>
                          </w:p>
                        </w:tc>
                      </w:tr>
                      <w:tr>
                        <w:trPr>
                          <w:trHeight w:val="9061" w:hRule="exact"/>
                        </w:trPr>
                        <w:tc>
                          <w:tcPr>
                            <w:tcW w:w="4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26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pacing w:val="3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clas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scussion so that y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u 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c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mplish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r mathematica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al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0" w:before="15" w:after="0"/>
                              <w:ind w:left="829" w:right="352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ch s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utio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hs 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 h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share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>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829" w:right="294" w:hanging="0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lass</w:t>
                            </w:r>
                            <w:r>
                              <w:rPr>
                                <w:rFonts w:cs="Cambria" w:ascii="Cambria" w:hAnsi="Cambria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scussion? 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 w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er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ll the solutions b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 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4" w:before="9" w:after="0"/>
                              <w:ind w:left="829" w:right="253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c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c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es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s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 ask s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s will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7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s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f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6" w:after="0"/>
                              <w:ind w:left="1190" w:right="298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athematical</w:t>
                            </w:r>
                            <w:r>
                              <w:rPr>
                                <w:rFonts w:cs="Cambria" w:ascii="Cambria" w:hAnsi="Cambria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 that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m to lear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190" w:right="292" w:hanging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xp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,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b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,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d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es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he solution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g sh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190" w:right="202" w:hanging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co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ections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ng the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f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en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r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 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are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l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begi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m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al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z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o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33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ar that l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o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1"/>
                              </w:rPr>
                              <w:t>al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 cla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n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st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 m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m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al 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s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 int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hem </w:t>
                            </w:r>
                            <w:r>
                              <w:rPr>
                                <w:rFonts w:cs="Cambria" w:ascii="Cambria" w:hAnsi="Cambria"/>
                                <w:spacing w:val="3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 learn?</w:t>
                            </w:r>
                          </w:p>
                        </w:tc>
                        <w:tc>
                          <w:tcPr>
                            <w:tcW w:w="9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0:20:00Z</dcterms:created>
  <dc:creator>BYU Math Ed</dc:creator>
  <dc:description>Document was created by {applicationname}, version: {version}</dc:description>
  <dc:language>en-US</dc:language>
  <cp:lastModifiedBy>Jacob Jones</cp:lastModifiedBy>
  <cp:lastPrinted>2011-09-14T12:50:00Z</cp:lastPrinted>
  <dcterms:modified xsi:type="dcterms:W3CDTF">2012-01-13T20:20:00Z</dcterms:modified>
  <cp:revision>2</cp:revision>
  <dc:subject/>
  <dc:title>Thinking Through a Lesson Protocol (TTLP) Template</dc:title>
</cp:coreProperties>
</file>